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070767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924380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865037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83123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