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99714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24719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07839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54098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47236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5019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19420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64947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74138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1481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85067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19382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7237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68849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98854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0674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86202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7316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24845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07028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08945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24933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8991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53215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25591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64276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1233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10679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90815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90815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62857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65303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10648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03879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63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6582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10323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32820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02965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