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7590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57501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74640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