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7833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6947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46233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6919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