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00688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91978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28972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73128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