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58665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04785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49825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60563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