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396009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516389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