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04433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03652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25945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40817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