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106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670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69333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6594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