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841978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664022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952113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437574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