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519384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0371386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3018545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9451915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