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4889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95658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91963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33078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