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43861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92576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64524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67759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