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7770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1770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1868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9927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