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009539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056041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536056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159519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