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034086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36514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22068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