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7111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4840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350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108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