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7633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15729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93207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8779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