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47975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44559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64517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51025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