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68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236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268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183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