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7031727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9990185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8180035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8453029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