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13571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29834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49505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31889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