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and Fortran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 (&lt;tt&gt;"""&lt;/tt&gt;)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When using &lt;tt&gt;\"\"\"&lt;/tt&gt;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the text is shown as verbatim text see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oxygen's \ref cmd_intro "special commands" and have the tex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stead of &lt;tt&gt;\"\"\"&lt;/tt&gt; use &lt;tt&gt;\"\"\"!&lt;/tt&gt;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python_docstring "PYTHON_DOCSTRING" to \c 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stead of &lt;tt&gt;\"\"\"&lt;/tt&gt; one can also use &lt;tt&gt;''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&amp;zwj;*`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&amp;zwj;* ... *&amp;zwj;/`as plain comments and `/&amp;zwj;*! ... *&amp;zwj;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