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734608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55036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13121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53139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