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28144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84356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85471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54155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