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4887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90242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21189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26306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