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92578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1938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501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690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