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572968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505225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650543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