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7192118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6188007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863626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0895054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