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06868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05221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39506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