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41618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49784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71847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