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00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44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02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083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328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684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517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518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317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603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2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230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762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