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137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345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086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823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572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137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574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094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178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028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465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399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903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848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728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880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24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