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23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16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86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13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90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98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37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919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629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64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85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6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553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34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43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