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32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797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92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56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665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918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428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78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109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321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617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507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83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447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82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514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897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