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8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1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52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00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619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4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4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26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86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880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43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53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6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20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