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8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24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470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10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64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548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73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483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099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396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72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497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745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