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23257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42379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96831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96978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4142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89836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92959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00915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09259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34059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54473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66924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87894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24811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36225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47131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18225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81230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32884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05138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33756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67639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60461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93468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980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53339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49446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950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21883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19326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14194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15398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1724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51401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54592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53754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40366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83378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43866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