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97021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26508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78919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76442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