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4848865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60830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47616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